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09596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30918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